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скова Елена Борис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станица Новопокровская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</w:t>
            </w:r>
          </w:p>
          <w:p>
            <w:pPr>
              <w:pStyle w:val="Normal"/>
              <w:rPr/>
            </w:pPr>
            <w:r>
              <w:rPr/>
              <w:t>Средняя общеобразовательная школа №1 им. А.А.Первенцева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ГИ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 С. И. Львово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 + Пояснительная запис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ель: </w:t>
            </w:r>
            <w:r>
              <w:rPr/>
              <w:t>подготовка учеников к экзамен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чи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учить навыкам анализа текста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оспитать усидчивость, готовность к решению сложных задач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вить пунктуационную зорк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предназначена как для подготовке к ГИА, так и к контрольно-диагностическим работам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57" w:hanging="357"/>
              <w:rPr/>
            </w:pPr>
            <w:r>
              <w:rPr/>
              <w:t>М. Ю. Лермонтов. «Сочинения» том второй. Москва, издательство «Правда» 1990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7"/>
        </w:tabs>
        <w:ind w:left="7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42:00Z</dcterms:created>
  <dc:creator>Августина</dc:creator>
  <dc:description/>
  <dc:language>en-US</dc:language>
  <cp:lastModifiedBy>home</cp:lastModifiedBy>
  <dcterms:modified xsi:type="dcterms:W3CDTF">2012-01-24T13:37:00Z</dcterms:modified>
  <cp:revision>12</cp:revision>
  <dc:subject/>
  <dc:title>Пояснительная записка</dc:title>
</cp:coreProperties>
</file>